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203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18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ában nem beszélhetünk az iskolához hasonló őszi, téli, tavaszi szünetekről, ezekben az intézményekben a nevelési feladatok ellátásának kötelezettsége egész évben folyamatos. Az óvoda életében a nevelési év során egy tervezett hosszabb szünetre van jogszerű lehetőség, ez a nyári „zárás”. Ennek időpontját az óvodai nevelési év rendjében kell meghatározni minden nevelési év elej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dönt az óvodába történő jelentkezés módjáról, az óvodai általános felvételi időpontról, az óvoda heti és éves nyitvatartási idejének meghatározásár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18. évi nyári leállásának tervezett időpontjára a következő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18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július 23. – augusztus 24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. június 18. – július 20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 szerint hagyja jóvá a Brunszvik Teréz Napközi Otthonos Óvoda 2018. évre vonatkozó nyári nyitvatartási rendj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-142" w:hanging="36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18. évben a nyári leállás időpontját a következők szerint állapítja meg: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 - központi óvoda 2018. július 23. – 2018. augusztus 24.</w:t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</w:rPr>
        <w:t>Zrínyi utca – telephely 2018. június 18. – 2018. július 20.</w:t>
      </w:r>
    </w:p>
    <w:p>
      <w:pPr>
        <w:pStyle w:val="Normal"/>
        <w:numPr>
          <w:ilvl w:val="0"/>
          <w:numId w:val="1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18. február 15-ig tájékoztassa a szülőke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8. március 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5:00Z</dcterms:created>
  <dc:creator>T-Cont Kft</dc:creator>
  <dc:description/>
  <cp:keywords/>
  <dc:language>en-US</dc:language>
  <cp:lastModifiedBy>Lajkó Erzsébet Márta</cp:lastModifiedBy>
  <cp:lastPrinted>2018-01-31T08:31:00Z</cp:lastPrinted>
  <dcterms:modified xsi:type="dcterms:W3CDTF">2018-02-14T08:31:00Z</dcterms:modified>
  <cp:revision>13</cp:revision>
  <dc:subject/>
  <dc:title>Iktatószám: PMK/144/2011</dc:title>
</cp:coreProperties>
</file>